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>«СОГЛАСОВАНО»                                                                                                                                                                                         «УТВЕРЖДАЮ»                                                 Начальник ПТУ                                                                                                                                                                                           Начальника УКСиР</w:t>
      </w:r>
    </w:p>
    <w:p>
      <w:pPr>
        <w:pStyle w:val="Normal"/>
        <w:spacing w:lineRule="auto" w:line="360"/>
        <w:rPr/>
      </w:pPr>
      <w:r>
        <w:rPr/>
        <w:t>ООО «Самарские коммунальные системы»                                                                                                     ООО «Самарские коммунальные системы»</w:t>
      </w:r>
    </w:p>
    <w:p>
      <w:pPr>
        <w:pStyle w:val="Normal"/>
        <w:spacing w:lineRule="auto" w:line="360"/>
        <w:jc w:val="both"/>
        <w:rPr/>
      </w:pPr>
      <w:r>
        <w:rPr/>
        <w:t>____________ Е.А. Шаров                                                                                                                                                                 ___________  А.Е. Панов</w:t>
      </w:r>
      <w:r>
        <w:rPr>
          <w:rFonts w:eastAsia="Tahoma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0"/>
        </w:tabs>
        <w:rPr/>
      </w:pPr>
      <w:r>
        <w:rPr/>
        <w:t xml:space="preserve">Д Е ФЕ К Т Н А Я     В Е Д О М О С Т Ь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СКС-2023-В-3-262.7; № СКС-2023-С-3-298.7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СКС-2023-В-2-515.7; № СКС-2023-С-2-520.7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Heading1"/>
        <w:rPr/>
      </w:pPr>
      <w:r>
        <w:rPr/>
        <w:t>Устранение наледи на проезжей части дорог местного значения после ликвидации изливов на водопроводных и канализационных                                                               сетях  на 100 м</w:t>
      </w:r>
      <w:r>
        <w:rPr>
          <w:vertAlign w:val="superscript"/>
        </w:rPr>
        <w:t xml:space="preserve">2 </w:t>
      </w:r>
      <w:r>
        <w:rPr/>
        <w:t>расположенных в Кировском районе</w:t>
      </w:r>
    </w:p>
    <w:tbl>
      <w:tblPr>
        <w:tblW w:w="14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268"/>
        <w:gridCol w:w="5103"/>
        <w:gridCol w:w="1701"/>
        <w:gridCol w:w="1418"/>
        <w:gridCol w:w="16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структивных эле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дефе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необходимые для устранения деф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 наледи на дорогах местного зна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рактор « БЕЛАРУС» МТЗ-80, 82.1 ще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рактор Т-1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Бульдозер ДТ-7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Бульдозер Т-170, 130, ДЗ-110, ДЗ-170, ДЗ -171,Б-1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ы по устранению наледи спец техникой (машина дорожная комбинированная: КО-829А1, КО-829Д1, МКДУ-2ГМ, МДК-433362, КО-713, МКДУ10ГМ, МКДУ-1, КО-829С1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ескоразбрасыватель КО-713, ЗИЛ 43336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мобиль-самосвал КАМ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ТО-18, Амкадор 322С-01, Погрузчик «Волжанин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погрузчик универсальный Амкадор 211, Бобкат (мини 81 л/с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машина коммунально-уборочная ММК-3500Н.01, МК-1500М(ЗИК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Автогрейдер ДЗ-180, ДЗ-ГС-14-02, ДМ-14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тягач п/прицеп КАМАЗ 54112 с тралом 20тн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«Мерседес-Бенц» с трейлером (тягач)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машина вакуумная КО-520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боты по устранению наледи спец техникой (Экскаватор, 172 л.с., </w:t>
            </w:r>
            <w:r>
              <w:rPr>
                <w:lang w:val="en-US"/>
              </w:rPr>
              <w:t>V</w:t>
            </w:r>
            <w:r>
              <w:rPr/>
              <w:t xml:space="preserve"> ковша 1,2 м3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Экскаватор – погрузчик, 99 л.с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спец техникой (Газель ГАЗ 3307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/ча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устранению наледи (Дорожные рабоч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ПСС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ПСС 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площади противогололедными материалами «БИОНО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снега (ледяных образований) на площадку для временного складирования снега (за 1 т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а(за 1 м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ahoma"/>
        </w:rPr>
        <w:t xml:space="preserve">Ведущий  </w:t>
      </w:r>
      <w:r>
        <w:rPr/>
        <w:t xml:space="preserve">инженер ОКР                                      Печенкина О.Н.              </w:t>
      </w:r>
    </w:p>
    <w:sectPr>
      <w:type w:val="nextPage"/>
      <w:pgSz w:orient="landscape" w:w="16838" w:h="11906"/>
      <w:pgMar w:left="1134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5">
    <w:name w:val="Схема документа Знак"/>
    <w:qFormat/>
    <w:rPr>
      <w:rFonts w:cs="Times New Roman"/>
      <w:sz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2022-09-22T09:00:00Z</cp:lastPrinted>
  <dcterms:modified xsi:type="dcterms:W3CDTF">2022-12-15T11:52:00Z</dcterms:modified>
  <cp:revision>63</cp:revision>
  <dc:subject/>
  <dc:title>«СОГЛАСОВАНО»                                                                                                                 </dc:title>
</cp:coreProperties>
</file>